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eswan 3.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lt;year&gt;2003&lt;/year&gt; holder&gt;Michael Richards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iquel van Smoorenburg 2003 Jan Berkel &lt;jan@sitadelle.com&gt;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The Libreswan Project or their individual author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nry Spencer 1998-2002 D. Hugh Redelmeier &lt;hugh@mimosa.com&gt; 2000 Gisle Sælensminde 2003,2006 Michael Richardson 2013 Antony Antony &lt;antony@phenome.org&gt; 2016 Andrew Cagney &lt;cagney@gnu.org&gt;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Jean-loup Gailly and Mark Adler License: J-lG-MA-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8 Eric Young License: Open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7, 1998, and 1999 WIDE Project. License: BSD-3-clau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3, 1987, 1988, 1989, 1990, 1991, 1993, 1994, 1996 The Regents of the University of California. All rights reserved. License: BSD-4-clause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Moore &lt;paul@paul-mo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aul Wouters &lt;paul@nohats.ca&gt; Licens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im B. Heino, b@bbbs.net, Foobar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 Wouters &lt;paul@libreswan.org&gt; Based on Openswan version Called via Makefile.inc, IPSECVERSION is passed as $1, basedir as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C)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2005 Petr Baudis &lt;pasky@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oard of Trustees, Leland Stanford J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am Leffler, Errno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Brian Gladman &lt;brg@gladman.uk.net&g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gelos D. Keromy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im B.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 Hugh Redelmeier (hugh@mimo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Guy Briggs &lt;rgb@tricolou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ukasin Karadzic &lt;vukasin.karadz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hana Prasad &lt;sahana.prasad0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Guy Briggs &lt;rgb@tricolou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Wo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Anto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ntony Antony &lt;appu@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tony Anto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im B.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Cagney &lt;andrew.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 &lt;cagney@gn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2018,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att Rogers &lt;mrogers@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eriu Goldberger &lt;vgoldberger@vent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Wouters &lt;pwouters@redah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Wo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Rogers, &lt;mrogers@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Rogers &lt;mrogers@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Ro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Cagney &lt;andrew.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ew Cagney &lt;andrew.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ndrew Cagney &lt;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ew Cagney &lt;andrew.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w Cagney &lt;andrew.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tt Rogers, &lt;mrogers@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olfgang Nothdurft &lt;wolfgang@linoga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ippe Vouters &lt;Philippe.Vouter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im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im B.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orian Weimer &lt;fweim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McCullough &lt;ucdev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hilippe Vouters &lt;philippe.vouter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Kim B.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10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2017 Antony Antony &lt;appu@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es Hardaker &lt;opensource@hardaker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el van Meer &lt;roel.vanmeer@bokxing.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pe Vouters &lt;philippe.vouter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pe Vouters &lt;Philippe.Vouter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Wo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nagiotis Tamtamis &lt;tamta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im B.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am &lt;bram-bcrafjna-erqzvar@spam.wizb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y Alexandrenko &lt;aalexandrenko@telco-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lfgang Nothdurft &lt;wolfgang@linoga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hinichi Furuso &lt;Shinichi.Furuso@jp.so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a Ilmaranta &lt;ilm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Richardson &lt;mcr@sandelma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ias Walström &lt;lazzer@vm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Tong &lt;atong@Trusted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aul Wouters &lt;pau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uomo Soini &lt;tis@foobar.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Deziel &lt;simo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inichi Furuso &lt;Shinichi.Furuso@jp.so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man Hoog Antink &lt;rha@ope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a Ilmaranta &lt;ilm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Smith &lt;msmith@cbn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y N &lt;henrynmail-lswa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URUSO Shinichi &lt;Shinichi.Furuso@jp.so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jay.V.Sarraj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Arentz &lt;stefan@arentz.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ong-hun 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Richardson &lt;mcr@sandelma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 Wilson &lt;Ken_Wilson@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 Quaresma &lt;josequares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lles Espinasse &lt;g.esp@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sten Schlote &lt;c.schlote@konzeptpar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Tong &lt;atong@Trusted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Paul Wo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McCullo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ingo Yamaw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Horman &lt;nhorm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Richardson &lt;mcr@sandelma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ia Sot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iren Joshi &lt;joshihire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ony Antony &lt;antony@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Tong &lt;atong@Trusted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teff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ntony Antony &lt;antony@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n Bantoft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n Bantoft &lt;ken@cyclops.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David McCullo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art Troj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is F. Ortiz &lt;lfo@poly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n Bantoft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hael Richar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Richardson &lt;mcr@xelerance.com&gt; Xeleran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Richardson &lt;mcr@sandelma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Richardson &lt;mcr@marajade.sandelma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urice Mass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n Bantoft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ichael Richardson &lt;mcr@sandelman.ottawa.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aurice Mass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l Corporation. The license and original author are list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Xeleran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Richardson &lt;mcr@sandelman.ottawa.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Herbert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Xeleran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Xeleran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Nigel Metherin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Xeleran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ean Mathews - Nu Tech Software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 Sgro &lt;sam@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Richardson &lt;mcr@sandelman.ottawa.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hieu Lafon &lt;mlafon@arko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en Bantoft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rbert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rbert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1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ichael Richardson</w:t>
        <w:tab/>
        <w:t>&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w:t>
        <w:tab/>
        <w:t>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w:t>
        <w:tab/>
        <w:t>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thieu Lafon - Arkoon Network 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w:t>
        <w:tab/>
        <w:t>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phane Laroche &lt;stephane.laroche@colubr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chardson</w:t>
        <w:tab/>
        <w:t>&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hieu Lafon - Arkoon Network 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o Strasser &lt;mast@gmx.net&gt;,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o Stra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thieu Lafon - Arkoon Network 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olubri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Richard Guy Briggs &lt;rgb@freeswan.org&gt; and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Guy Briggs &lt;rgb@freeswan.org&gt; and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hieu Lafon - Arkoon Network 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o Bertossa, Andreas Schl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Richard Guy Briggs &lt;rgb@conscoop.ottawa.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venning Soerensen &lt;svenning@post5.tel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as Hess, Patric Lichtsteiner, Roger Weg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13-2017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17 Richard Guy Briggs &lt;rgb@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nry Spencer, Richard Guy Briggs, D. Hugh Redelmeier,\n\ Sandy Harris, Angelos D. Keromytis, John Ioanni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2013-2017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2013-2016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5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3-2016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3,2015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0-2017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0-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0,2013,2018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13,2016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5-2017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3-2016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3-2014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3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0-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13-2017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2001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17 Richard Guy Briggs &lt;rgb@tricolou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16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Richard Guy Briggs &lt;rgb@freeswan.org&gt; 2001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Richard Guy Briggs &lt;rgb@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Richard Guy Briggs &lt;rgb@freeswan.org&gt; 2001 - 2004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17 Richard Guy Briggs &lt;rgb@tricolou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gelos D. Keromy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ohn Ioanni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ohn Ioanni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Richardson &lt;mcr@sandelman.ottawa.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f the output state variable that is being computed, return the input state variables which are needed for each row (r) of the 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elerance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8 - Matteo Vitturi &lt;matteo_vitturi@virgili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Massimiliano Pala - OpenCA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ichard Guy Briggs &lt;rgb@tricolou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Ken Bantoft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6 Netfilter Core Team$/d NET: Registered protocol family .*$/d NET: Unregistered protocol family 15$/d IPv4 over IPsec tunneling driver.*$/d PPP generic driver version.*$/d PPP BSD Compression module registered$/d PPP Deflate Compression module registered$/d l2tp_core: L2TP core driver, V.*$/d l2tp_netlink: L2TP netlink interface/d l2tp_ppp: PPPoL2TP kernel driver, V.*$/d PCLMULQDQ-NI instructions are not detected.*$/d Warning: found NETKEY\/XFRM stack loaded.*$/d IPv4 over IPSec tunneling driver$/Id random: nonblocking pool is initialized$/d alg: No test for .*$/d bytes leftover after parsing attributes in process.*$/d s/TTL=\([0-9]*\) ID=[0-9]* PROTO/TTL=\1 ID=XXXXX PROTO/ s/ ID=[0-9]* SEQ=/ ID=XXXX SEQ=/g s/ LEN=[0-9]* / LEN=XXXX /g s/ FLOWLBL=[0-9]* / FLOWLBL=XXXXX /g CPU feature 'AVX registers' is not supported.*$/d hrtimer: interrupt took .*$/d Clocksource tsc unstabl.*$/d audit_printk.*$/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6 Netfilter Core Team root@west ikev2-child-rekey]# # make sure that clear text does not get through root@west ikev2-child-rekey]# iptables -A INPUT -i eth1 -s 192.0.2.0/24 -j LOGDROP root@west ikev2-child-rekey]# iptables -I INPUT -m policy --dir in --pol ipsec -j ACCEPT root@west ikev2-child-rekey]# ipsec start 24.041849] sha512_ssse3: Neither AVX nor SSSE3 is available/usable. 24.049305] sha256_ssse3: Neither AVX nor SSSE3 is available/usable. 24.082873] AVX instructions are not detected. 24.129132] AVX instructions are not detected. 24.149947] AVX instructions are not detected. 24.210752] AVX instructions are not detected. 24.225925] AVX instructions are not detected. 24.254200] AVX or AES-NI instructions are not detected. 24.258714] AVX or AES-NI instructions are not detected. 24.414357] NET: Registered protocol family 15 24.433561] IPv4 over IPsec tunneling driver Redirecting to: systemctl start ipsec.se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6 Netfilter Core Team root@east ikev2-child-rekey]# ipsec start 20.929432] sha512_ssse3: Neither AVX nor SSSE3 is available/usable. 20.934845] sha256_ssse3: Neither AVX nor SSSE3 is available/usable. 20.955716] AVX instructions are not detected. 20.983994] AVX instructions are not detected. 20.989104] AVX instructions are not detected. 21.028172] AVX instructions are not detected. 21.036692] AVX instructions are not detected. 21.050867] AVX or AES-NI instructions are not detected. 21.053879] AVX or AES-NI instructions are not detected. 21.180203] NET: Registered protocol family 15 21.188238] IPv4 over IPsec tunneling driver Redirecting to: systemctl start ipsec.service 21.451494] sha512_ssse3: Neither AVX nor SSSE3 is available/usable. 21.456642] sha256_ssse3: Neither AVX nor SSSE3 is available/usable. 21.470036] AVX instructions are not detected. 21.478156] AVX instructions are not de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2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8:00Z</dcterms:created>
  <dc:creator>Navia</dc:creator>
  <dc:description/>
  <cp:keywords/>
  <dc:language>en-US</dc:language>
  <cp:lastModifiedBy>xiasenlin</cp:lastModifiedBy>
  <dcterms:modified xsi:type="dcterms:W3CDTF">2020-03-21T07: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ona1yf+Aedae5uzQLEeMVa7hqCdThR6y6bxrmCysj+Ejtb4qvg8+lqiuEPOCRaOWWJ45IKR
aRVEIpCZbinlcI9WDPrDkfkbwkWYPGDbl35cYRTQoLwE5JTRFdkbQkokdvM6LDAGId4Rpgcj
9hmMZdgSlVOr+VSIyfom6w1HA07AIxIIGrPRvar0HBAuXvutEj1N7DwJ8ruI6ApxvazCI+Zs
dGl3ilQxoGQR+lNGUT</vt:lpwstr>
  </property>
  <property fmtid="{D5CDD505-2E9C-101B-9397-08002B2CF9AE}" pid="3" name="_2015_ms_pID_7253431">
    <vt:lpwstr>KV9qrSeEliB8lrZfD3wAm0VkZEoLG5khLLvh6UGPMz6iSK7yPURk3V
eAVvpGkopGT8p6PB7yayN0VXWQvpcx4ZqgeDgLQG7GF6Bty0UuCbBFKXza4/JYPn0lORtCGy
Amd50rIJmfGbTCviOUvRyvoxTI2J/dtrLhFBFSl/G16xnQUBebF+EEB/P2ywtgQumn4D8Gey
Hkz+gmgoVusZBRrfr0gTQtSiHjln7hKuBRaG</vt:lpwstr>
  </property>
  <property fmtid="{D5CDD505-2E9C-101B-9397-08002B2CF9AE}" pid="4" name="_2015_ms_pID_7253431_00">
    <vt:lpwstr>_2015_ms_pID_7253431</vt:lpwstr>
  </property>
  <property fmtid="{D5CDD505-2E9C-101B-9397-08002B2CF9AE}" pid="5" name="_2015_ms_pID_7253432">
    <vt:lpwstr>MEqqjERqIkZKlNYlg2A07wkwph3Q5Bx7N6s7
3Qh2aWGOcU+LdSFWiKwuyzgXcDD9lMCMR7HDDsrMoPm2smETu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